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4248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м администрации  Стародеревянковского сельского </w:t>
      </w:r>
    </w:p>
    <w:p>
      <w:pPr>
        <w:pStyle w:val="Normal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</w:r>
    </w:p>
    <w:p>
      <w:pPr>
        <w:pStyle w:val="Normal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4.03.2015 № 8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  <w:r>
        <w:rPr>
          <w:b/>
          <w:sz w:val="28"/>
          <w:szCs w:val="28"/>
        </w:rPr>
        <w:t>предоставления лицом, поступающим на работу на должность руководителя муниципального учреждения муниципального образования Стародеревянковского сельского поселения Каневского района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представления руководителем муниципального учреждения муниципального образования Стародеревянковского сельского поселения Канев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орядок представления лицом, поступающим на работу на должность руководителя муниципального учреждения муниципального образования Стародеревянковского сельского поселения Каневского района (далее – по тексту муниципального учреждения)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2. 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форме справки.</w:t>
      </w:r>
    </w:p>
    <w:p>
      <w:pPr>
        <w:pStyle w:val="Normal"/>
        <w:autoSpaceDE w:val="false"/>
        <w:ind w:firstLine="540"/>
        <w:jc w:val="both"/>
        <w:rPr/>
      </w:pPr>
      <w:bookmarkStart w:id="1" w:name="Par4"/>
      <w:bookmarkEnd w:id="1"/>
      <w:r>
        <w:rPr>
          <w:sz w:val="28"/>
          <w:szCs w:val="28"/>
        </w:rPr>
        <w:t>3. Руководитель муниципального учреждения ежегодно,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ведения, предусмотренные пунктами 2 и 3 настоящего Порядка, представляются в отдел по юридической работе и муниципальному контролю администрации Стародеревянковского сельского поселения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е 2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доходах, об имуществе и обязательствах имущественного характера, представляемые в соответствии с настоящим Порядком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ти сведения предоставляются главе муниципального образования Стародеревянковского сельского поселения Каневского района, наделенному полномочиями назначать на должность и освобождать от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«Интернет» на официальном сайте администрации муниципального образования Стародеревянковского сельского поселения Каневского района и предоставляются для опубликования общероссийским средствам массовой информации в соответствии с требованиями, утвержденными Министерством труда и социальной защиты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юридической работе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онтролю администрации                                      Н.А. Ромашо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06:00Z</dcterms:created>
  <dc:creator>User</dc:creator>
  <dc:description/>
  <cp:keywords/>
  <dc:language>en-US</dc:language>
  <cp:lastModifiedBy>User</cp:lastModifiedBy>
  <cp:lastPrinted>2015-03-31T16:11:00Z</cp:lastPrinted>
  <dcterms:modified xsi:type="dcterms:W3CDTF">2015-03-31T12:13:00Z</dcterms:modified>
  <cp:revision>1</cp:revision>
  <dc:subject/>
  <dc:title>     ПРИЛОЖЕНИЕ</dc:title>
</cp:coreProperties>
</file>